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MPLOYMENT MATH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s. Hancock worked 40 hours at a rate of $12.00 per hour. Her Federal Income tax rate is 10% and her FICA taxes are $24.00. Calculate Ms. Hancock's Gross Pay. Make sure that you format your answer as $XXX.XX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s. Hancock worked 40 hours at a rate of $12.00 per hour. Her Federal Income tax rate is 10%; FICA taxes are $24.00; health insurance is $32.00; 401K is $25.00. Calculate Ms. Hancock's Net Pay. Make sure that you format your answer as $XXX.XX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o reach her financial goals, Rhonda has calculated that she needs an additional $25 per week in gross pay. Rhonda can only work 20 hours per week during the school year, so she wants to ask her supervisor for a raise to increase her income.  If she currently earns $6.75 per hour, how much should her hourly wage be raised to increase her weekly gross pay by $25? </w:t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ListParagraph"/>
        <w:numPr>
          <w:ilvl w:val="0"/>
          <w:numId w:val="1"/>
        </w:numPr>
        <w:rPr/>
      </w:pPr>
      <w:r>
        <w:rPr/>
        <w:t>Using the pay stub below, what were the total deductions for the current pay period for this employee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was the net pay for the current pay period for this employee?    </w:t>
      </w:r>
    </w:p>
    <w:p>
      <w:pPr>
        <w:pStyle w:val="ListParagraph"/>
        <w:numPr>
          <w:ilvl w:val="0"/>
          <w:numId w:val="1"/>
        </w:numPr>
        <w:rPr/>
      </w:pPr>
      <w:r>
        <w:rPr/>
        <w:t>What were the total deductions for Year to date for this employee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uch was deducted for Federal Income Tax Year to date for this employee?  </w:t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21"/>
        <w:gridCol w:w="1125"/>
        <w:gridCol w:w="1125"/>
        <w:gridCol w:w="1061"/>
        <w:gridCol w:w="1061"/>
        <w:gridCol w:w="1213"/>
        <w:gridCol w:w="122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eriod Endin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arning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ed W.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IC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ns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Hos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Total Ded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Net Pay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10/18/__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10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11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6.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1.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1.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________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_______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Yr. to d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3,827.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431.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210.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64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70.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________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2,851.6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35:00Z</dcterms:created>
  <dc:creator>NHBOE</dc:creator>
  <dc:description/>
  <cp:keywords/>
  <dc:language>en-US</dc:language>
  <cp:lastModifiedBy>image</cp:lastModifiedBy>
  <dcterms:modified xsi:type="dcterms:W3CDTF">2011-11-29T19:35:00Z</dcterms:modified>
  <cp:revision>2</cp:revision>
  <dc:subject/>
  <dc:title/>
</cp:coreProperties>
</file>